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Úroveň pro splnění kvalifikace je stanovena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jméně 2 zakázky, jejichž předmětem nebo součástí byla výstavba či rekonstrukce vodovodního řadu v intravilánu obce o délce min. 150 m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A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Celkový finanční objem stavb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la předmětem nebo součástí výstavba či rekonstrukce vodovodního řadu v intravilánu obce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Délka výstavby či rekonstrukce vodovodního řadu v intravilánu obce (v m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A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Celkový finanční objem stavb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la předmětem nebo součástí výstavba či rekonstrukce vodovodního řadu v intravilánu obce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Délka výstavby či rekonstrukce vodovodního řadu v intravilánu obce (v m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jméně 2 zakázky, jejichž předmětem nebo součástí byla výstavba či rekonstrukce kanalizačního řadu v intravilánu obce o délce min. 300 m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B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Celkový finanční objem stavb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yla předmětem nebo součástí výstavba či rekonstrukce kanalizačního řadu v intravilánu obce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Délka výstavby či rekonstrukce kanalizačního řadu v intravilánu obce (v m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B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Celkový finanční objem stavb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yla předmětem nebo součástí výstavba či rekonstrukce kanalizačního řadu v intravilánu obce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élka výstavby či rekonstrukce kanalizačního řadu v intravilánu obce (v m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Ing. Petr Vrbka</dc:creator>
  <dc:description/>
  <cp:keywords/>
  <dc:language>en-US</dc:language>
  <cp:lastModifiedBy>Slabý</cp:lastModifiedBy>
  <cp:lastPrinted>2009-06-18T09:48:00Z</cp:lastPrinted>
  <dcterms:modified xsi:type="dcterms:W3CDTF">2021-05-13T10:24:00Z</dcterms:modified>
  <cp:revision>53</cp:revision>
  <dc:subject/>
  <dc:title>ČÁST 2</dc:title>
</cp:coreProperties>
</file>